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2" w:hanging="0"/>
        <w:jc w:val="center"/>
        <w:rPr>
          <w:rFonts w:ascii="Arial" w:hAnsi="Arial" w:cs="Arial"/>
          <w:b/>
          <w:b/>
          <w:bCs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suppressAutoHyphens w:val="true"/>
        <w:ind w:right="-142" w:hanging="0"/>
        <w:jc w:val="center"/>
        <w:rPr>
          <w:rFonts w:ascii="Arial" w:hAnsi="Arial" w:cs="Arial"/>
          <w:b/>
          <w:b/>
          <w:bCs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szCs w:val="20"/>
          <w:lang w:eastAsia="ar-SA"/>
        </w:rPr>
        <w:t>Zamawiający informuje, że wymienione poniżej załączniki można pobrać pod adresem:</w:t>
      </w:r>
    </w:p>
    <w:p>
      <w:pPr>
        <w:pStyle w:val="Normal"/>
        <w:suppressAutoHyphens w:val="true"/>
        <w:ind w:right="-142" w:hanging="0"/>
        <w:jc w:val="center"/>
        <w:rPr>
          <w:rFonts w:ascii="Arial" w:hAnsi="Arial" w:cs="Arial"/>
          <w:b/>
          <w:b/>
          <w:bCs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spacing w:before="280" w:after="280"/>
        <w:jc w:val="center"/>
        <w:rPr>
          <w:rFonts w:eastAsia="Calibri"/>
        </w:rPr>
      </w:pPr>
      <w:hyperlink r:id="rId2">
        <w:r>
          <w:rPr>
            <w:rStyle w:val="InternetLink"/>
            <w:rFonts w:eastAsia="Calibri" w:cs="Helvetica" w:ascii="Helvetica" w:hAnsi="Helvetica"/>
            <w:color w:val="0000FF"/>
            <w:u w:val="single"/>
          </w:rPr>
          <w:t>https://mpgkchelm.pl/postepowanie-modernizacja-ujecia-wody-trubakow</w:t>
        </w:r>
      </w:hyperlink>
    </w:p>
    <w:p>
      <w:pPr>
        <w:pStyle w:val="Normal"/>
        <w:suppressAutoHyphens w:val="true"/>
        <w:ind w:right="-142" w:hanging="0"/>
        <w:jc w:val="center"/>
        <w:rPr>
          <w:rFonts w:ascii="Arial" w:hAnsi="Arial" w:eastAsia="Calibri" w:cs="Arial"/>
          <w:b/>
          <w:b/>
          <w:bCs/>
          <w:spacing w:val="4"/>
          <w:sz w:val="20"/>
          <w:szCs w:val="20"/>
          <w:lang w:eastAsia="ar-SA"/>
        </w:rPr>
      </w:pPr>
      <w:r>
        <w:rPr>
          <w:rFonts w:eastAsia="Calibri" w:cs="Arial" w:ascii="Arial" w:hAnsi="Arial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suppressAutoHyphens w:val="true"/>
        <w:ind w:right="-142" w:hanging="0"/>
        <w:rPr>
          <w:rFonts w:ascii="Arial" w:hAnsi="Arial" w:cs="Arial"/>
          <w:b/>
          <w:b/>
          <w:bCs/>
          <w:spacing w:val="4"/>
          <w:sz w:val="22"/>
          <w:szCs w:val="20"/>
          <w:lang w:eastAsia="ar-SA"/>
        </w:rPr>
      </w:pPr>
      <w:r>
        <w:rPr>
          <w:rFonts w:cs="Arial" w:ascii="Arial" w:hAnsi="Arial"/>
          <w:b/>
          <w:bCs/>
          <w:spacing w:val="4"/>
          <w:sz w:val="22"/>
          <w:szCs w:val="20"/>
          <w:lang w:eastAsia="ar-SA"/>
        </w:rPr>
        <w:t>Wykaz załączników</w:t>
      </w:r>
    </w:p>
    <w:p>
      <w:pPr>
        <w:pStyle w:val="Styl2"/>
        <w:spacing w:lineRule="auto" w:line="312"/>
        <w:rPr>
          <w:rFonts w:ascii="Arial" w:hAnsi="Arial" w:cs="Arial"/>
          <w:b/>
          <w:b/>
          <w:bCs/>
          <w:spacing w:val="4"/>
          <w:sz w:val="22"/>
          <w:szCs w:val="20"/>
          <w:lang w:eastAsia="ar-SA"/>
        </w:rPr>
      </w:pPr>
      <w:r>
        <w:rPr>
          <w:rFonts w:cs="Arial" w:ascii="Arial" w:hAnsi="Arial"/>
          <w:b/>
          <w:bCs/>
          <w:spacing w:val="4"/>
          <w:sz w:val="22"/>
          <w:szCs w:val="20"/>
          <w:lang w:eastAsia="ar-SA"/>
        </w:rPr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. PZT DROGA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. PZT SUW TRUBAKÓW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. PZT 02 z sieciami międzyobiektowymi  PFU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. Schemat technologiczny SUW Trubaków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. Rys.  A1 - 10  rzut technologia z układem filtrów – propozycja 1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. Rys.  A1 -  10  rzut technologia z układem filtrów – propozycja 2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. Rys.  A1 -  11  przekrój  budynku łącznika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7. Rys.  A1 -  12  przekrój  pompownia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8. Rys.  A1 -  13  elewacja  zachodnia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9. Dokumentacja geotechniczna lipiec 2024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0. E01 – Plan tras światłowodów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1. Instrukcja oprogramowania do wizualizacji i sterowania 2005 r.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2. Inwentaryzacja Rys. A1 -  01  budynek  technologiczny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3. Inwentaryzacja Rys. A1 -  02  budynek  technologiczny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4. Inwentaryzacja Rys. A2 -  01  budynek woda surowa napowietrzanie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5. Inwentaryzacja Rys. A3 -  01  rzut  bud  agregatu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6. Inwentaryzacja Rys. A3 -  02  elewacje  bud  agregatu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7. Inwentaryzacja Rys. A4 -  01  budynek  warsztatowy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8. Inwentaryzacja Rys. A4 -  02  elewacje  bud  warsztatowego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19. Inwentaryzacja Rys. A5 -  01  rzut  trafostacji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0. Inwentaryzacja Rys. A5 -  02  elewacje  trafostacja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1. Inwentaryzacja Rys. KP -  01  komora  przelotowa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2. Inwentaryzacja Rys. KZ1 -  01  komora  zasuw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3. Inwentaryzacja Rys. KZ2 -  01  komora  zasuw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4. Inwentaryzacja Rys. OP -  01  odstojnik  popłuczyn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5. INWENTARYZACJA ZIELENI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6. Decyzja Wodnoprawna W - 188  D  ZUZ  2020 z 25.09.2020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7. Operat Wodnoprawny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ZAŁ. 28. Dodatek nr 1 do dokumentacji hydrogeologicznej 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29. ZAŁ. 1 Dodatek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ZAŁ. 30. ZAŁ. 2A do Dodatku nr 1 do dokumentacji hydrogeologicznej 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1. ZAŁ. 2B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2. ZAŁ. 3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3. ZAŁ. 4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4. ZAŁ. 5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ZAŁ. 35. ZAŁ. 6 do Dodatku nr 1 do dokumentacji hydrogeologicznej 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6. ZAŁ. 7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7. ZAŁ. 8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8. ZAŁ. A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39. ZAŁ. B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0. ZAŁ. C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1. ZAŁ. D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2. ZAŁ. E do Dodatku nr 1 do dokumentacji hydrogeologicznej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3. Studium Modernizacja systemu wodociągowego dla miasta Chełm 2024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4. Akt własności działek dla planowanej inwestycji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5. Uproszczone wypisy rejestrów gruntu działek dla planowanej inwestycji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6. Pismo DK KOŚ.6220.6.2024 Trubaków z 24.01.24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7. Pismo DAGI AB.6724.4.7.2024 z Trubaków z 26.01.24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8. Umowa Inwestora z operatorem na energię elektryczną dla SUW Trubaków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49. Zestawienie zużycia energii w za okres 2020 do 2023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0. Wyniki pomiarów ilości pobranych wód podziemnych i wód powierzchniowych 2020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1. Wyniki pomiarów ilości pobranych wód podziemnych i wód powierzchniowych 2021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2. Wyniki pomiarów ilości pobranych wód podziemnych i wód powierzchniowych 2022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3. Wyniki pomiarów ilości pobranych wód podziemnych i wód powierzchniowych 2023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4. Sprawozdanie badań wody Studnie Trubaków 2020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5. Sprawozdanie z badań wody popłuczne 2020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6. Sprawozdanie badań wody Studnie Trubaków 2021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7. Sprawozdanie z badań wody popłuczne 2021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8. Sprawozdanie badań wody Studnie Trubaków 2022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59. Sprawozdanie z badań wody popłuczne 2022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0. Sprawozdanie badań wody Studnie Trubaków 2023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1. Projekt Architektura budynek stacji wodociągowej 1996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2. Projekt instalacje elektryczne 1992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3. Projekt instalacja c.o. z kotłownią z instalacją gazową 2006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4. Projekt przyłącze gazowe c.ś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5. Projekt archiwalny SUW z 1937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6. Dokumentacja geotechniczna z terenu SUW Trubaków 2008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7. Dokumentacja geologiczna inna z renowacji studni nr 12 i nr 13 Trubaków 2017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8. Dokumentacja geologiczna inna z renowacji studni nr 8 i 10 2018 rok</w:t>
      </w:r>
    </w:p>
    <w:p>
      <w:pPr>
        <w:pStyle w:val="Styl2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>ZAŁ. 69. DOKUMENTACJA ZDJĘCIOWA</w:t>
      </w:r>
    </w:p>
    <w:p>
      <w:pPr>
        <w:pStyle w:val="Normal"/>
        <w:suppressAutoHyphens w:val="true"/>
        <w:ind w:right="-142" w:hanging="0"/>
        <w:jc w:val="center"/>
        <w:rPr>
          <w:rFonts w:ascii="Arial" w:hAnsi="Arial" w:cs="Arial"/>
          <w:b/>
          <w:b/>
          <w:bCs/>
          <w:spacing w:val="4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pacing w:val="4"/>
          <w:sz w:val="20"/>
          <w:szCs w:val="20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4" w:top="70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Open Sans">
    <w:altName w:val="Times New Roman"/>
    <w:charset w:val="ee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7080" w:right="-142" w:hanging="7080"/>
      <w:jc w:val="center"/>
      <w:rPr>
        <w:rFonts w:ascii="Calibri" w:hAnsi="Calibri" w:cs="Calibri"/>
        <w:b/>
        <w:b/>
        <w:spacing w:val="4"/>
        <w:sz w:val="22"/>
        <w:szCs w:val="22"/>
        <w:lang w:eastAsia="ar-SA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5752465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ind w:left="7080" w:right="-142" w:firstLine="708"/>
      <w:jc w:val="center"/>
      <w:rPr>
        <w:rFonts w:ascii="Calibri" w:hAnsi="Calibri" w:cs="Calibri"/>
        <w:b/>
        <w:b/>
        <w:spacing w:val="4"/>
        <w:sz w:val="22"/>
        <w:szCs w:val="22"/>
        <w:lang w:eastAsia="ar-SA"/>
      </w:rPr>
    </w:pPr>
    <w:r>
      <w:rPr>
        <w:rFonts w:cs="Calibri" w:ascii="Calibri" w:hAnsi="Calibri"/>
        <w:b/>
        <w:spacing w:val="4"/>
        <w:sz w:val="22"/>
        <w:szCs w:val="22"/>
        <w:lang w:eastAsia="ar-SA"/>
      </w:rPr>
    </w:r>
  </w:p>
  <w:p>
    <w:pPr>
      <w:pStyle w:val="Normal"/>
      <w:suppressAutoHyphens w:val="true"/>
      <w:ind w:left="7080" w:right="-142" w:firstLine="708"/>
      <w:jc w:val="center"/>
      <w:rPr/>
    </w:pPr>
    <w:r>
      <w:rPr>
        <w:rFonts w:cs="Calibri" w:ascii="Calibri" w:hAnsi="Calibri"/>
        <w:b/>
        <w:spacing w:val="4"/>
        <w:sz w:val="22"/>
        <w:szCs w:val="22"/>
        <w:lang w:eastAsia="ar-SA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24"/>
      <w:sz w:val="24"/>
      <w:lang w:eastAsia="zh-CN"/>
    </w:rPr>
  </w:style>
  <w:style w:type="character" w:styleId="Styl2Znak">
    <w:name w:val="Styl2 Znak"/>
    <w:qFormat/>
    <w:rPr>
      <w:rFonts w:ascii="Arial Narrow" w:hAnsi="Arial Narrow" w:eastAsia="Microsoft Sans Serif" w:cs="Microsoft Sans Seri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pacing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Styl2">
    <w:name w:val="Styl2"/>
    <w:basedOn w:val="Normal"/>
    <w:qFormat/>
    <w:pPr>
      <w:widowControl w:val="false"/>
      <w:autoSpaceDE w:val="false"/>
      <w:spacing w:lineRule="auto" w:line="256"/>
      <w:jc w:val="both"/>
    </w:pPr>
    <w:rPr>
      <w:rFonts w:ascii="Arial Narrow" w:hAnsi="Arial Narrow" w:eastAsia="Microsoft Sans Serif" w:cs="Microsoft Sans Serif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gkchelm.pl/postepowanie-modernizacja-ujecia-wody-trubak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52:00Z</dcterms:created>
  <dc:creator>agiza</dc:creator>
  <dc:description/>
  <cp:keywords/>
  <dc:language>en-US</dc:language>
  <cp:lastModifiedBy>mbleszynska</cp:lastModifiedBy>
  <cp:lastPrinted>2022-07-22T09:58:00Z</cp:lastPrinted>
  <dcterms:modified xsi:type="dcterms:W3CDTF">2026-02-25T12:16:00Z</dcterms:modified>
  <cp:revision>7</cp:revision>
  <dc:subject/>
  <dc:title/>
</cp:coreProperties>
</file>